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SCHEDA  D.5 – ELENCO STRUTTURE DI RICETTIVITA’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"/>
        <w:gridCol w:w="2583"/>
        <w:gridCol w:w="57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IF. SOTTOSCHEDE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GIONE SOCIALE ALBERG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5.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EA DI RACCOLTA POPOLAZIONE N.1 – S.P. n°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5.2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EA DI RACCOLTA POPOLAZIONE N.2 – S.P. n° 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5.3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BERGO – N.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5.4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BERGO - N.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5.5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CUOLA ELEMENTARE COMUNALE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5.6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AGAZZINI DI STOCCAGGIO COMUNALI </w:t>
            </w:r>
          </w:p>
        </w:tc>
      </w:tr>
    </w:tbl>
    <w:p>
      <w:pPr>
        <w:pStyle w:val="Normal"/>
        <w:spacing w:lineRule="auto" w:line="360" w:before="12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12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D – RISORSE UMANE  STRUMENTALI INFRASTRUTTURAL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lineRule="auto" w:line="360" w:before="0" w:after="480"/>
      <w:outlineLvl w:val="1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20:32:00Z</dcterms:created>
  <dc:creator>fuggini clemente</dc:creator>
  <dc:description/>
  <dc:language>en-US</dc:language>
  <cp:lastModifiedBy>Fuggini Vittorio</cp:lastModifiedBy>
  <cp:lastPrinted>2004-08-23T17:47:00Z</cp:lastPrinted>
  <dcterms:modified xsi:type="dcterms:W3CDTF">2004-08-23T15:47:00Z</dcterms:modified>
  <cp:revision>8</cp:revision>
  <dc:subject/>
  <dc:title>sannazzaro de’ burgondi , lì 20</dc:title>
</cp:coreProperties>
</file>